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w York State student college and career readiness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Critical role of school librarians in teaching and learn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58165</wp:posOffset>
            </wp:positionH>
            <wp:positionV relativeFrom="page">
              <wp:posOffset>483870</wp:posOffset>
            </wp:positionV>
            <wp:extent cx="865505" cy="887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NYLA – NYSED School Library Summit 201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-groups</w:t>
        <w:br/>
      </w:r>
    </w:p>
    <w:tbl>
      <w:tblPr>
        <w:tblW w:w="9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258"/>
      </w:tblGrid>
      <w:tr>
        <w:trPr>
          <w:trHeight w:val="2159" w:hRule="atLeast"/>
        </w:trPr>
        <w:tc>
          <w:tcPr>
            <w:tcW w:w="3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ilitator – Paige  Jae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corder – Richard Hasenyager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</w:rPr>
              <w:t>-(NYSED) –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atie Bertran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5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urriculum and Instruction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  <w:tr>
        <w:trPr>
          <w:trHeight w:val="1911" w:hRule="atLeast"/>
        </w:trPr>
        <w:tc>
          <w:tcPr>
            <w:tcW w:w="3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facilitator – Fran Roscel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recorder – Karen Sperrazza</w:t>
              <w:br/>
              <w:t>-(NYSED) 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5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rials Support</w:t>
              <w:br/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39" w:hRule="atLeast"/>
        </w:trPr>
        <w:tc>
          <w:tcPr>
            <w:tcW w:w="3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facilitator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</w:rPr>
              <w:t xml:space="preserve"> Barbara Stripl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corder - Bea Baad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(NYSED) – Mary Beth Far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 Polo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ail Barrac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oette Stefl-Mabry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essica Hochman (Pratt U.)</w:t>
            </w:r>
          </w:p>
        </w:tc>
        <w:tc>
          <w:tcPr>
            <w:tcW w:w="625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fessional Develop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39" w:hRule="atLeast"/>
        </w:trPr>
        <w:tc>
          <w:tcPr>
            <w:tcW w:w="3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ilitator  - Jill Lein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corder -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Melissa Jacobs Isra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>(NYSED)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zkow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25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gram Assessment</w:t>
              <w:br/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59" w:hRule="atLeast"/>
          <w:cantSplit w:val="true"/>
        </w:trPr>
        <w:tc>
          <w:tcPr>
            <w:tcW w:w="3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>facilitator – Sara Kelly Joh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recorder – Sue Kowals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(NYSED) 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5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dministrative Suppor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080" w:gutter="0" w:header="720" w:top="1016" w:footer="0" w:bottom="1143"/>
      <w:pgBorders w:display="allPages" w:offsetFrom="page">
        <w:top w:val="single" w:sz="24" w:space="24" w:color="800000"/>
        <w:left w:val="single" w:sz="24" w:space="24" w:color="800000"/>
        <w:bottom w:val="single" w:sz="24" w:space="24" w:color="800000"/>
        <w:right w:val="single" w:sz="24" w:space="24" w:color="800000"/>
      </w:pgBorders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July 2014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9:09:00Z</dcterms:created>
  <dc:creator> </dc:creator>
  <dc:description/>
  <cp:keywords/>
  <dc:language>en-US</dc:language>
  <cp:lastModifiedBy>John Brock</cp:lastModifiedBy>
  <dcterms:modified xsi:type="dcterms:W3CDTF">2014-04-08T13:38:00Z</dcterms:modified>
  <cp:revision>71</cp:revision>
  <dc:subject/>
  <dc:title>Mr</dc:title>
</cp:coreProperties>
</file>